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1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35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592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47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470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8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9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16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74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1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3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7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0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