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9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82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6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51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2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15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3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15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72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0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7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15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44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4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93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16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