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89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87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974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04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9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49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53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88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3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2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40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01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8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18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31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