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4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62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89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14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892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58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92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76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65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88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74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54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4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