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6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4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64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38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09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86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37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85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4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4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042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0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0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69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721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