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46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908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435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069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07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093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84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838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111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954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62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739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08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6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879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