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89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9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21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1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06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7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9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04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220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96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29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58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53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