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8907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9460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1035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4291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5015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7499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7156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6950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2800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1826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523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6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7267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2820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4751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167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7328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