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373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289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850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820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499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162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452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619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172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64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464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519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109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75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554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