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142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40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226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991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249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453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184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134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814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645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740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748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413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