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342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315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626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083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951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17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715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741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606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386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804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97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71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62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800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999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792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