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70455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7418123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8439481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179988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4762301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225662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4319993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57416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6978079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933188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263226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08183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53712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839930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930052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