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930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361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713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730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848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769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420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79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311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56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636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33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333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