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9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8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14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25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94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62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59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47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00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20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8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40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50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69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197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90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35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