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23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66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307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86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07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19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76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9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3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49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22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250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162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8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169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