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13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279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067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50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706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382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87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743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475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153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91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39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535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