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747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8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660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909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229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317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561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156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058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687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447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876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463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590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255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335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245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