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25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77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41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31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40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60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264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38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22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24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213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034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15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2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465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