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789606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2298488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