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133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306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666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377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805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440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040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305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368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092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791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367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758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