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26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334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551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9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977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67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855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740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541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228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7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71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686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876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214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885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7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