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44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831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7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268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96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627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181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608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606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5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157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596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27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962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593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