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85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47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031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891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92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332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86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29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840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95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20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74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0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