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483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166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738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238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747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512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985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893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024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973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297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184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140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176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888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360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408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