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0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4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97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238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09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78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0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203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0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41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2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311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32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87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11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