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84003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28261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39691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97717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20375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35409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07993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57384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47640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53269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44585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18170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54956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