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440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773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450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11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07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961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342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686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98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192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23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12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44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9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9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856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669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