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749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077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014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736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717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835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770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416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60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595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623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223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204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547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053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