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131527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048777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