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237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890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930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434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839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837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35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009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342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666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573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64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459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