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15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529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963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196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479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279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634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452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023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117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472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509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158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796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599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743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593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