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4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12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254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4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56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13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2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68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44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17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29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6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4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0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67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