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16150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40016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03484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77355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52350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46321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79647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4518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45647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01986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76718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46187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80007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