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519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560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305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799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468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558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824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161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037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736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448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078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395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843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477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323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113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