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2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981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214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2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61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63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2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906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454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24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35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044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828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902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19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