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52776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58896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39482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13043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34939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43824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12774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35663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58280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2988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95435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44203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06221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