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712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683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378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10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13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460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132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055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231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5784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047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217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721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674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896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397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952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