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299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231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337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419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513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396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550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865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077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99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160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190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438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9816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