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047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080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847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836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452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864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6149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5211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894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98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305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722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501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