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305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83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99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809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938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81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21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096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60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064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801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101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093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328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75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383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345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