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380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757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200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60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678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839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583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325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055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117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307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012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365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271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062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