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481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717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66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730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715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156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932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683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133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243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138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685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877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