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1085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0526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44966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3299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5765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7687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2668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50654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3369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2862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550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810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3005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174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6146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3016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2297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