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30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099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0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09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53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0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2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40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28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6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63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35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11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58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97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