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505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004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282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92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338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030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137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371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799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622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487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610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77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