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8736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709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4496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3887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5101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930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655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8358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8057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1977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997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845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4456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9614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1333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3883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0732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