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732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705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003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300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252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511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790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423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864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78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047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42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01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108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083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