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07683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52497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23585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03663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17579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5974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08167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37043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08930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6574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13597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37503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92129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