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291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238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27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909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819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941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0202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711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235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967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344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876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988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835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816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32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327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