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850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504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43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63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48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137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014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561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732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003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019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159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398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345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779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